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976"/>
        <w:gridCol w:w="2369"/>
        <w:gridCol w:w="59"/>
        <w:gridCol w:w="1987"/>
        <w:gridCol w:w="2207"/>
        <w:gridCol w:w="1045"/>
        <w:gridCol w:w="1260"/>
        <w:gridCol w:w="1339"/>
      </w:tblGrid>
      <w:tr>
        <w:trPr>
          <w:trHeight w:val="278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220deg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4,000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111ft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sarsuaq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GBW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l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se B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CYY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S NDB, 404.0. After take off turn left to 220deg and commence climb to 4,000ft MSL. When indicated bearing to station is 276deg (56deg right) make a right turn to 276deg and fly direct to NDB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I NDB, 279.0. Climb to 8,000ft MSL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o JC NDB, 396.0. </w:t>
            </w:r>
            <w:r>
              <w:rPr>
                <w:rFonts w:cs="Arial" w:ascii="Arial" w:hAnsi="Arial"/>
                <w:b/>
              </w:rPr>
              <w:t xml:space="preserve">Refer to the accompanying notes for advice on flying thi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g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YR NDB, 257.0. Commence a 500fpm descent to 4,000ft MSL…………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f conditions allow commence a straight in approach to runway, otherwise use the following procedure:-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Fix 05. Overhead YR NDB make a standard rate 181deg right turn to runway reciprocal 083deg. Commence a 400fpm descent to 2,000ft MS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ntain heading for four minutes then make a standard rate 180deg right turn to runway heading 263deg………………………………………………………………………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YR NDB, 257.0. Commence a 400fpm descent to 500ft MSL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unway. Continue descent to MDA for visual approach to runway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Goose Bay Rwy 26. Length – 10,841ft. Width – 209ft. Surface – Concre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ed 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 on runway heading and climb to 4,000ft MSL. Turn left and track to YR NDB. Repeat approach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Fi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6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 Hd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d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6.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3+2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3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1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196-01-09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– 157ft                                                                        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this flight&gt;&gt;&gt;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9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+3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6838" w:h="11906"/>
      <w:pgMar w:left="1080" w:right="1080" w:gutter="0" w:header="720" w:top="108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  <w:t>A DC-3 Airways charter by Peter Tucker 196-01-0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1:26:00Z</dcterms:created>
  <dc:creator> </dc:creator>
  <dc:description/>
  <dc:language>en-US</dc:language>
  <cp:lastModifiedBy> </cp:lastModifiedBy>
  <dcterms:modified xsi:type="dcterms:W3CDTF">2003-01-03T15:54:00Z</dcterms:modified>
  <cp:revision>15</cp:revision>
  <dc:subject/>
  <dc:title>From - To</dc:title>
</cp:coreProperties>
</file>